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CLUSION PARAGRAPH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My Name_____________________                                                                   Peer Editor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1.  I let the author read his/her paragraph aloud to me.  I listened and did not interrup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2.  I told the author one or two specific details I liked in the paragrap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3.  I asked the author one or two questions about something in the paragraph I didn't understand or confused m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4.  I read the paragraph aloud to the autho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5.  I edited the paragraph using the checklist below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836"/>
        <w:gridCol w:w="2284"/>
        <w:gridCol w:w="5320"/>
      </w:tblGrid>
      <w:tr>
        <w:trPr>
          <w:trHeight w:val="27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DITOR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mment</w:t>
            </w:r>
          </w:p>
        </w:tc>
      </w:tr>
      <w:tr>
        <w:trPr>
          <w:trHeight w:val="40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.  Does the paragraph have a title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.  Does the paragraph have an appropriate topic sentence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.  Does the paragraph inform the reader about the most important information from the research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.  Does the paragraph describe what surprised the author in his/her research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.  Does the paragraph inform what the author would like to learn more about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.  Does the paragraph inform the reader if the animal is endangered?  If endangered, does the author explain what efforts are being taken to protect the animal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.  Does the paragraph inform the reader about the most important information the reader should remember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.  Is there a closing sentence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9.  Count the words in each sentence.  Are the sentences of varying lengths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.  Does every sentence begin with a capital letter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1.  Does every sentence end with the appropriate punctuation mark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.  Are there any words that should be checked for proper spelling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.  Do all of the sentences make sense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4.  Are there any sentences that don't belong in this paragraph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5.  What other suggestions do you have?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y peer editor helped me by 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an editor, I learne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25:00Z</dcterms:created>
  <dc:creator>MJDS User</dc:creator>
  <dc:description/>
  <cp:keywords/>
  <dc:language>en-US</dc:language>
  <cp:lastModifiedBy>MJDS User</cp:lastModifiedBy>
  <cp:lastPrinted>2014-12-15T08:00:00Z</cp:lastPrinted>
  <dcterms:modified xsi:type="dcterms:W3CDTF">2014-12-15T16:25:00Z</dcterms:modified>
  <cp:revision>2</cp:revision>
  <dc:subject/>
  <dc:title>DESCRIPTIVE PARAGRAPH</dc:title>
</cp:coreProperties>
</file>